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116459137"/>
      <w:bookmarkStart w:id="1" w:name="_Hlk95482541"/>
      <w:bookmarkEnd w:id="0"/>
      <w:r>
        <w:rPr>
          <w:b/>
          <w:sz w:val="28"/>
          <w:szCs w:val="28"/>
        </w:rPr>
        <w:t>«Реконструкция КЛ-0,4 кВ от КТП Сок 306/250 кВА» Красноярский район Самарская область.</w:t>
      </w:r>
      <w:bookmarkEnd w:id="1"/>
    </w:p>
    <w:p>
      <w:pPr>
        <w:pStyle w:val="Normal"/>
        <w:jc w:val="both"/>
        <w:rPr>
          <w:sz w:val="28"/>
          <w:szCs w:val="28"/>
        </w:rPr>
      </w:pPr>
      <w:bookmarkStart w:id="2" w:name="_Hlk116459137"/>
      <w:bookmarkEnd w:id="2"/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КЛ-0,4 кВ от КТП Сок 306/250 кВА» Красноя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г. (редакция 2014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года по сборникам ТЕР-2001, ТЕРм-2001, ТЕРп-2001, ТССЦ-2001, ТСЦЦпг-2001 (Редакция 2014 г) Самарской област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материалов = 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оплате труда = 24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декс по стоимости эксплуатации машин и механизмов = 1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4 квартал 2023 г. составляет – 4 737,51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а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Сергей Михайлович Дорошенко</cp:lastModifiedBy>
  <cp:lastPrinted>2021-10-11T12:40:00Z</cp:lastPrinted>
  <dcterms:modified xsi:type="dcterms:W3CDTF">2024-04-08T06:35:00Z</dcterms:modified>
  <cp:revision>41</cp:revision>
  <dc:subject/>
  <dc:title/>
</cp:coreProperties>
</file>